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Vzdělávací program školského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0160</wp:posOffset>
            </wp:positionV>
            <wp:extent cx="2514600" cy="2473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ům dětí a mládeže, Praha 6 – Řepy, U Boroviče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 xml:space="preserve">IČO: 45241694    IZO: 045241694   </w:t>
      </w:r>
      <w:hyperlink r:id="rId3">
        <w:r>
          <w:rPr>
            <w:rStyle w:val="InternetLink"/>
          </w:rPr>
          <w:t>www.ddmp6.cz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360"/>
        <w:outlineLvl w:val="0"/>
        <w:rPr/>
      </w:pPr>
      <w:r>
        <w:rPr>
          <w:b/>
        </w:rPr>
        <w:t>Zřizovatel: Hlavní město Praha se sídlem Praha 1, Mariánské nám. 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360" w:firstLine="360"/>
        <w:outlineLvl w:val="0"/>
        <w:rPr/>
      </w:pPr>
      <w:r>
        <w:rPr>
          <w:b/>
        </w:rPr>
        <w:t xml:space="preserve">Ředitel: Mgr. Petr Ryneš, </w:t>
      </w:r>
      <w:hyperlink r:id="rId4">
        <w:r>
          <w:rPr>
            <w:rStyle w:val="InternetLink"/>
            <w:b/>
          </w:rPr>
          <w:t>info@ddmp6.cz</w:t>
        </w:r>
      </w:hyperlink>
      <w:r>
        <w:rPr>
          <w:b/>
        </w:rPr>
        <w:t>, tel. 235 323 334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360" w:firstLine="360"/>
        <w:outlineLvl w:val="0"/>
        <w:rPr/>
      </w:pPr>
      <w:r>
        <w:rPr>
          <w:b/>
        </w:rPr>
        <w:t xml:space="preserve">Zástupce ředitele: Mgr. Jana Němcová, </w:t>
      </w:r>
      <w:hyperlink r:id="rId5">
        <w:r>
          <w:rPr>
            <w:rStyle w:val="InternetLink"/>
            <w:b/>
          </w:rPr>
          <w:t>info@ddmp6.cz</w:t>
        </w:r>
      </w:hyperlink>
      <w:r>
        <w:rPr>
          <w:b/>
        </w:rPr>
        <w:t>, tel. 235 323 3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í od 1. 9. 2007</w:t>
        <w:tab/>
        <w:tab/>
        <w:tab/>
        <w:tab/>
        <w:tab/>
        <w:tab/>
        <w:t>Mgr. Petr Ryneš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headerReference w:type="default" r:id="rId6"/>
          <w:type w:val="nextPage"/>
          <w:pgSz w:w="11906" w:h="16838"/>
          <w:pgMar w:left="1800" w:right="1106" w:gutter="0" w:header="720" w:top="107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ŠVP DDM vychází především z  právních předpisů a dokumentů :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lang w:val="en-US" w:eastAsia="en-US"/>
        </w:rPr>
      </w:pPr>
      <w:r>
        <w:rPr>
          <w:lang w:val="en-US" w:eastAsia="en-US"/>
        </w:rPr>
        <w:t>Koncepce státní politiky pro oblast dětí a mládeže do roku 2007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lang w:val="en-US" w:eastAsia="en-US"/>
        </w:rPr>
      </w:pPr>
      <w:r>
        <w:rPr>
          <w:lang w:val="en-US" w:eastAsia="en-US"/>
        </w:rPr>
        <w:t>Dlouhodobý záměr vzdělávání a rozvoje výchovně vzdělávací soustavy v hlavním městě Praze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/>
        <w:t>Zákon č. 561/2004 Sb., o předškolním, základním, středním, vyšším odborném          a jiném vzdělávání (školský zákon)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/>
        <w:t>Zákon č. 563/2004 Sb., o pedagogických pracovnících a o změně některých zákonů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lang w:val="en-US" w:eastAsia="en-US"/>
        </w:rPr>
      </w:pPr>
      <w:r>
        <w:rPr/>
        <w:t>Vyhláška MŠMT č. 74/2005 Sb., o zájmovém vzdělávání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/>
        <w:t>Vyhláška č. 55/2005 Sb., o podmínkách organizace a financování soutěží a přehlídek           v zájmovém vzdělávání</w:t>
      </w:r>
    </w:p>
    <w:p>
      <w:pPr>
        <w:pStyle w:val="PlainText"/>
        <w:numPr>
          <w:ilvl w:val="0"/>
          <w:numId w:val="7"/>
        </w:numPr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řízení vlády č. 75/2005 Sb., o stanovení rozsahu přímé vyučovací, přímé výchovné, přímé speciálně pedagogické, přímé pedagogicko-psychologické činnosti pedagogických pracovníků. </w:t>
      </w:r>
    </w:p>
    <w:p>
      <w:pPr>
        <w:pStyle w:val="PlainText"/>
        <w:numPr>
          <w:ilvl w:val="0"/>
          <w:numId w:val="7"/>
        </w:numPr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láška MZd č. 106/2001 Sb., o hygienických požadavcích na zotavovací akce pro děti.</w:t>
      </w:r>
    </w:p>
    <w:p>
      <w:pPr>
        <w:pStyle w:val="PlainText"/>
        <w:numPr>
          <w:ilvl w:val="0"/>
          <w:numId w:val="7"/>
        </w:numPr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láška MZd č. 108/2001 Sb., kterou se stanoví hygienické požadavky na prostory         a provoz škol, předškolních zařízení a některých školských zařízení.</w:t>
      </w:r>
    </w:p>
    <w:p>
      <w:pPr>
        <w:pStyle w:val="PlainText"/>
        <w:numPr>
          <w:ilvl w:val="0"/>
          <w:numId w:val="7"/>
        </w:numPr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láška MŠMT č. 64/2005 Sb., o evidenci úrazů dětí, žáků a studentů.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5890</wp:posOffset>
                </wp:positionV>
                <wp:extent cx="6057900" cy="2400300"/>
                <wp:effectExtent l="13970" t="6350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400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10.7pt;width:476.95pt;height:18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1pt;margin-top:9.6pt;width:301.45pt;height:50.95pt;mso-wrap-style:none;v-text-anchor:middle" type="_x0000_t136">
            <v:path textpathok="t"/>
            <v:textpath on="t" fitshape="t" string="www.ddmp6.cz" style="font-family:&quot;Arial Black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4"/>
        <w:gridCol w:w="3048"/>
        <w:gridCol w:w="3048"/>
      </w:tblGrid>
      <w:tr>
        <w:trPr>
          <w:trHeight w:val="1967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72"/>
              </w:rPr>
              <w:t>DŮM DĚTÍ A MLÁDEŽE</w:t>
            </w:r>
            <w:r>
              <w:rPr>
                <w:sz w:val="72"/>
              </w:rPr>
              <w:t xml:space="preserve"> 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</w:tr>
      <w:tr>
        <w:trPr>
          <w:trHeight w:val="22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19125</wp:posOffset>
                      </wp:positionV>
                      <wp:extent cx="457200" cy="457200"/>
                      <wp:effectExtent l="20320" t="5080" r="2095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4pt;margin-top:48.75pt;width:35.9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HLAVNÍ BUDOV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619125</wp:posOffset>
                      </wp:positionV>
                      <wp:extent cx="457200" cy="457200"/>
                      <wp:effectExtent l="20320" t="5080" r="2095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5pt;margin-top:48.75pt;width:35.9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ĚTSKÉ HŘIŠTĚ DOPRAVNÍ KÁZNĚ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619125</wp:posOffset>
                      </wp:positionV>
                      <wp:extent cx="457200" cy="457200"/>
                      <wp:effectExtent l="20320" t="5080" r="2095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95pt;margin-top:48.75pt;width:35.9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CENTRUM SPORTU DĚDINA</w:t>
            </w:r>
          </w:p>
        </w:tc>
      </w:tr>
      <w:tr>
        <w:trPr>
          <w:trHeight w:val="2268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44170</wp:posOffset>
                      </wp:positionV>
                      <wp:extent cx="800100" cy="571500"/>
                      <wp:effectExtent l="27940" t="5080" r="2857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27.1pt;width:62.95pt;height:44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ODBORNÁ ODDĚLENÍ </w:t>
            </w:r>
            <w:r>
              <w:rPr/>
              <w:t>*</w:t>
            </w:r>
          </w:p>
          <w:p>
            <w:pPr>
              <w:pStyle w:val="Heading2"/>
              <w:ind w:left="531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Heading2"/>
              <w:ind w:left="5310" w:hanging="0"/>
              <w:jc w:val="left"/>
              <w:rPr/>
            </w:pPr>
            <w:r>
              <w:rPr/>
              <w:t xml:space="preserve">* </w:t>
            </w:r>
            <w:r>
              <w:rPr>
                <w:sz w:val="20"/>
              </w:rPr>
              <w:t>VIZ</w:t>
            </w:r>
            <w:r>
              <w:rPr/>
              <w:t xml:space="preserve"> ORGANIZAČNÍ                                    </w:t>
            </w:r>
          </w:p>
          <w:p>
            <w:pPr>
              <w:pStyle w:val="Heading2"/>
              <w:ind w:left="5310" w:hanging="0"/>
              <w:jc w:val="left"/>
              <w:rPr>
                <w:rFonts w:ascii="Arial" w:hAnsi="Arial" w:cs="Arial"/>
              </w:rPr>
            </w:pPr>
            <w:r>
              <w:rPr/>
              <w:t xml:space="preserve">                      </w:t>
            </w:r>
            <w:r>
              <w:rPr/>
              <w:t>ŘÁD</w:t>
            </w:r>
          </w:p>
        </w:tc>
      </w:tr>
      <w:tr>
        <w:trPr>
          <w:trHeight w:val="1571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46405</wp:posOffset>
                      </wp:positionV>
                      <wp:extent cx="685800" cy="457200"/>
                      <wp:effectExtent l="1270" t="5080" r="190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207pt;margin-top:35.15pt;width:53.95pt;height:35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ČINNOST DDM</w:t>
            </w:r>
          </w:p>
        </w:tc>
      </w:tr>
      <w:tr>
        <w:trPr>
          <w:trHeight w:val="1571" w:hRule="atLeast"/>
        </w:trPr>
        <w:tc>
          <w:tcPr>
            <w:tcW w:w="9140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03505</wp:posOffset>
                      </wp:positionV>
                      <wp:extent cx="571500" cy="228600"/>
                      <wp:effectExtent l="5080" t="10160" r="889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50400 w 324000"/>
                                  <a:gd name="textAreaRight" fmla="*/ 283680 w 324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152.7pt;margin-top:8.15pt;width:44.95pt;height:17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103505</wp:posOffset>
                      </wp:positionV>
                      <wp:extent cx="571500" cy="228600"/>
                      <wp:effectExtent l="5080" t="10160" r="8890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50400 w 324000"/>
                                  <a:gd name="textAreaRight" fmla="*/ 283680 w 324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8.15pt;width:44.95pt;height:17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</w:t>
            </w:r>
            <w:r>
              <w:rPr>
                <w:sz w:val="24"/>
              </w:rPr>
              <w:t xml:space="preserve">CHARAKTERISTIKA                  POSLÁNÍ DDM                 CÍL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(VIZE)</w:t>
            </w:r>
          </w:p>
        </w:tc>
      </w:tr>
    </w:tbl>
    <w:p>
      <w:pPr>
        <w:pStyle w:val="Heading4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Charakteristika DDM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autoSpaceDE w:val="false"/>
        <w:ind w:left="360" w:hanging="0"/>
        <w:rPr>
          <w:rFonts w:ascii="Arial-BoldMT;Arial" w:hAnsi="Arial-BoldMT;Arial" w:cs="Arial-BoldMT;Arial"/>
          <w:b/>
          <w:b/>
          <w:bCs/>
          <w:sz w:val="20"/>
          <w:szCs w:val="20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val="en-US" w:eastAsia="en-US"/>
        </w:rPr>
      </w:r>
    </w:p>
    <w:p>
      <w:pPr>
        <w:pStyle w:val="Heading4"/>
        <w:spacing w:before="0" w:after="12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DDM v Praze 6 zahájilo svůj provoz v roce 1956. </w:t>
      </w:r>
    </w:p>
    <w:p>
      <w:pPr>
        <w:pStyle w:val="Heading4"/>
        <w:spacing w:before="0" w:after="12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DDM je příspěvkovou organizací zřízenou Hlavním městem Praha. Kromě hlavního pracoviště na adrese U Boroviček 1 má ještě další dvě dislokovaná pracoviště – Centrum sportu Dědina na ZŠ Dědina, Žukovského 6 a Dětské hřiště dopravní kázně Na Vypichu 2361/1a  v těsné blízkosti obory Hvězda.</w:t>
      </w:r>
    </w:p>
    <w:p>
      <w:pPr>
        <w:pStyle w:val="Normal"/>
        <w:spacing w:before="0" w:after="120"/>
        <w:jc w:val="both"/>
        <w:rPr/>
      </w:pPr>
      <w:r>
        <w:rPr/>
        <w:t>Dům dětí a mládeže uskutečňuje výchovně - vzdělávací, případně rekreační činnost pro děti,            žáky, studenty, pedagogické pracovníky a další osoby* v jejich volném čase pravidelnou zájmovou činností, příležitostnou činností, prázdninovou činností - tábory a soustředění, individuální  prací s talenty, soutěžemi, přehlídkami a nabídkou spontánních aktivit, a to během celého roku. Svou činností naplňuje základní poslání primární prevence negativních jevů.</w:t>
        <w:tab/>
        <w:tab/>
      </w:r>
    </w:p>
    <w:p>
      <w:pPr>
        <w:pStyle w:val="Normal"/>
        <w:spacing w:before="0" w:after="120"/>
        <w:jc w:val="both"/>
        <w:rPr/>
      </w:pPr>
      <w:r>
        <w:rPr/>
        <w:t>O naší činnosti pravidelně informujeme veřejnost v  měsíčníku Šestka, na našich www stránkách, event. v dalším tisku a pomocí plakátů a letáčků dětem do škol.</w:t>
      </w:r>
    </w:p>
    <w:p>
      <w:pPr>
        <w:pStyle w:val="Normal"/>
        <w:spacing w:before="0" w:after="120"/>
        <w:jc w:val="both"/>
        <w:rPr/>
      </w:pPr>
      <w:r>
        <w:rPr/>
        <w:t>DDM  funguje na demokratických principech  s vnitřní hierarchií,  určenými kompetencemi            a  liberálními  partnerskými vztahy.</w:t>
      </w:r>
    </w:p>
    <w:p>
      <w:pPr>
        <w:pStyle w:val="Normal"/>
        <w:spacing w:before="0" w:after="120"/>
        <w:jc w:val="both"/>
        <w:rPr/>
      </w:pPr>
      <w:r>
        <w:rPr/>
        <w:t>* nadále mluvíme  o účastnících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Ekonomické podmínky 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20"/>
          <w:szCs w:val="20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120"/>
        <w:ind w:left="357" w:hanging="0"/>
        <w:jc w:val="both"/>
        <w:rPr/>
      </w:pPr>
      <w:r>
        <w:rPr/>
        <w:t xml:space="preserve">DDM je  příspěvková organizace zřízená hl. m. Praha.  Organizace pracuje se zlepšeným nebo vyrovnaným hospodářským výsledkem. </w:t>
      </w:r>
    </w:p>
    <w:p>
      <w:pPr>
        <w:pStyle w:val="Normal"/>
        <w:autoSpaceDE w:val="false"/>
        <w:spacing w:before="0" w:after="120"/>
        <w:ind w:left="357" w:hanging="0"/>
        <w:jc w:val="both"/>
        <w:rPr/>
      </w:pPr>
      <w:r>
        <w:rPr/>
        <w:t xml:space="preserve">Zdroje financování : </w:t>
      </w:r>
    </w:p>
    <w:p>
      <w:pPr>
        <w:pStyle w:val="Zkladntextodsazen3"/>
        <w:rPr/>
      </w:pPr>
      <w:r>
        <w:rPr/>
        <w:t>státní příspěvek, příspěvek hl. m. Prahy, příjmy z vlastní činnosti (viz Ceník úhrady zápisného), granty, sponzoři  a   dárci.</w:t>
      </w:r>
    </w:p>
    <w:p>
      <w:pPr>
        <w:pStyle w:val="Zkladntextodsazen3"/>
        <w:rPr/>
      </w:pPr>
      <w:r>
        <w:rPr/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bCs/>
          <w:lang w:val="en-US" w:eastAsia="en-US"/>
        </w:rPr>
        <w:t>Materiální podmínk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Výchovně vzdělávací činnost probíhá v prostorách objektu  u Boroviček 1, na dětském hřišti dopravní kázně, v Centru sportu Dědina a pronajatých tělocvičnách.</w:t>
      </w:r>
    </w:p>
    <w:p>
      <w:pPr>
        <w:pStyle w:val="Heading4"/>
        <w:spacing w:before="0" w:after="12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žíme se, aby účastníci s vyhraněným zájmem o odbornou výuku pracovali v odborných učebnách přizpůsobených výuce určité odbornosti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Technické a provozní vybavení  je na standardní úrovni. Snažíme se o jeho stále vylepšování. </w:t>
      </w:r>
    </w:p>
    <w:p>
      <w:pPr>
        <w:pStyle w:val="TextBodyIndent"/>
        <w:spacing w:before="0" w:after="120"/>
        <w:jc w:val="both"/>
        <w:rPr/>
      </w:pPr>
      <w:r>
        <w:rPr/>
        <w:t>Hygienické zázemí je  na standardní úrovni. Na všech toaletách jsou umístěny sprchy, které jsou k dispozici jak účastníkům činnosti, tak zaměstnancům DDM. Na všech toaletách je k dispozici toaletní papír, tekuté mýdlo a  papírové ručníky. Rozvod teplé vody je zajištěn do výtvarných učeben.</w:t>
      </w:r>
    </w:p>
    <w:p>
      <w:pPr>
        <w:pStyle w:val="Normal"/>
        <w:spacing w:before="0" w:after="120"/>
        <w:ind w:firstLine="360"/>
        <w:jc w:val="both"/>
        <w:rPr/>
      </w:pPr>
      <w:r>
        <w:rPr/>
        <w:t>DDM je vybaven obvyklou  kancelářskou technikou (kopírka, tiskárny, fax, atd...)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Je potřeba zajistit obměnu některých učebních pomůcek a modernizaci počítačů a další audiovizuální techni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-BoldMT;Arial" w:ascii="Arial-BoldMT;Arial" w:hAnsi="Arial-BoldMT;Arial"/>
          <w:b/>
          <w:bCs/>
          <w:szCs w:val="20"/>
        </w:rPr>
        <w:t>Objekt  U Boroviček 1 (budova B)</w:t>
      </w:r>
      <w:r>
        <w:rPr>
          <w:bCs/>
        </w:rPr>
        <w:br/>
      </w:r>
    </w:p>
    <w:p>
      <w:pPr>
        <w:pStyle w:val="Normal"/>
        <w:spacing w:before="0" w:after="120"/>
        <w:ind w:left="357" w:hanging="0"/>
        <w:jc w:val="both"/>
        <w:rPr>
          <w:bCs/>
        </w:rPr>
      </w:pPr>
      <w:r>
        <w:rPr>
          <w:bCs/>
        </w:rPr>
        <w:t xml:space="preserve">DDM  disponuje těmito prostory: otevřený klub dětí a mládeže, víceúčelový sál (sloužící pohybu, divadlu, akcím), učebny, výtvarný ateliér, hudební zkušebna, počítačová třída, studio audiovideo,  chovatelský koutek, šatny a sklad materiálu, sborovna a kanceláře. </w:t>
      </w:r>
    </w:p>
    <w:p>
      <w:pPr>
        <w:pStyle w:val="Normal"/>
        <w:spacing w:before="0" w:after="120"/>
        <w:ind w:left="357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rFonts w:ascii="Arial-BoldMT;Arial" w:hAnsi="Arial-BoldMT;Arial" w:cs="Arial-BoldMT;Arial"/>
          <w:b/>
          <w:b/>
          <w:bCs/>
          <w:szCs w:val="20"/>
        </w:rPr>
      </w:pPr>
      <w:r>
        <w:rPr>
          <w:rFonts w:cs="Arial-BoldMT;Arial" w:ascii="Arial-BoldMT;Arial" w:hAnsi="Arial-BoldMT;Arial"/>
          <w:b/>
          <w:bCs/>
          <w:szCs w:val="20"/>
        </w:rPr>
        <w:t>Objekt  U Boroviček 1 (budova C)</w:t>
      </w:r>
    </w:p>
    <w:p>
      <w:pPr>
        <w:pStyle w:val="Normal"/>
        <w:ind w:left="360" w:hanging="0"/>
        <w:rPr>
          <w:rFonts w:ascii="Arial-BoldMT;Arial" w:hAnsi="Arial-BoldMT;Arial" w:cs="Arial-BoldMT;Arial"/>
          <w:b/>
          <w:b/>
          <w:bCs/>
          <w:szCs w:val="20"/>
        </w:rPr>
      </w:pPr>
      <w:r>
        <w:rPr>
          <w:rFonts w:cs="Arial-BoldMT;Arial" w:ascii="Arial-BoldMT;Arial" w:hAnsi="Arial-BoldMT;Arial"/>
          <w:b/>
          <w:bCs/>
          <w:szCs w:val="20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Cs/>
        </w:rPr>
        <w:t>Keramická dílna  je vybavena dvěma keramickými pecemi, elektrickým hrnčířským kruhem, válcovacím stolem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V DDM  funguje počítačová síť připojená na internet, která slouží jak účastníkům naší činnosti tak všem pracovníkům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Pro zcela bezproblémový provoz chybí v hlavní budově bezbariérový přístup,  větší počet učeben  a sportovní areál.</w:t>
      </w:r>
    </w:p>
    <w:p>
      <w:pPr>
        <w:pStyle w:val="Normal"/>
        <w:ind w:left="357" w:hanging="0"/>
        <w:rPr/>
      </w:pPr>
      <w:r>
        <w:rPr>
          <w:bCs/>
        </w:rPr>
        <w:br/>
      </w:r>
      <w:r>
        <w:rPr>
          <w:rFonts w:cs="Arial-BoldMT;Arial" w:ascii="Arial-BoldMT;Arial" w:hAnsi="Arial-BoldMT;Arial"/>
          <w:b/>
          <w:bCs/>
          <w:szCs w:val="20"/>
        </w:rPr>
        <w:t xml:space="preserve">Dětské hřiště dopravní kázně 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spacing w:before="0" w:after="120"/>
        <w:ind w:left="357" w:hanging="0"/>
        <w:rPr/>
      </w:pPr>
      <w:r>
        <w:rPr/>
        <w:t>Areál Dětského hřiště dopravní kázně Na Vypichu  je vybaven asfaltovou vozovkou, která je doplněna 40 dopravními značkami a  světelnou signalizací, dále budovou určenou pro výuku  - učebna, kancelář, šatna a sociální zařízení včetně veškerého vybavení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K výuce dopravní výchovy jsou využívána kola, která jsou uskladněna ve venkovní garáži. 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Jako doplněk ke vzdělávacím aktivitám slouží lanová pyramid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rFonts w:cs="Arial-BoldMT;Arial" w:ascii="Arial-BoldMT;Arial" w:hAnsi="Arial-BoldMT;Arial"/>
          <w:b/>
          <w:bCs/>
          <w:szCs w:val="20"/>
        </w:rPr>
        <w:t>Centrum sportu Dědi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odsazen2"/>
        <w:spacing w:before="0" w:after="120"/>
        <w:ind w:left="357" w:hanging="0"/>
        <w:rPr/>
      </w:pPr>
      <w:r>
        <w:rPr/>
        <w:t>Sídlí v budově ZŠ Dědina, Žukovského 6/580 Praha 6, v  pronajaté kanceláři.</w:t>
      </w:r>
    </w:p>
    <w:p>
      <w:pPr>
        <w:pStyle w:val="Zkladntextodsazen2"/>
        <w:spacing w:before="0" w:after="120"/>
        <w:ind w:left="357" w:hanging="0"/>
        <w:rPr/>
      </w:pPr>
      <w:r>
        <w:rPr/>
        <w:t xml:space="preserve">Pro sportovní zájmové útvary i pro pořádání části soutěží jsou pronajímány sportoviště ZŠ Dědina 6 které celoročně slouží pro ZÚ florbal, ZÚ volejbal a pohybové výchovy. </w:t>
      </w:r>
    </w:p>
    <w:p>
      <w:pPr>
        <w:pStyle w:val="Zkladntextodsazen2"/>
        <w:spacing w:before="0" w:after="120"/>
        <w:ind w:left="357" w:hanging="0"/>
        <w:rPr/>
      </w:pPr>
      <w:r>
        <w:rPr/>
        <w:t xml:space="preserve">Drobný dlouhodobý majetek – sportovní vybavení –  je na dobré úrovni a je průběžně obnovován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Personální podmínky  </w:t>
      </w:r>
    </w:p>
    <w:p>
      <w:pPr>
        <w:pStyle w:val="Heading4"/>
        <w:rPr>
          <w:rFonts w:ascii="Times New Roman" w:hAnsi="Times New Roman" w:cs="Times New Roman"/>
          <w:b/>
          <w:b/>
          <w:bCs/>
          <w:i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lang w:val="en-US" w:eastAsia="en-US"/>
        </w:rPr>
      </w:r>
    </w:p>
    <w:p>
      <w:pPr>
        <w:pStyle w:val="Normal"/>
        <w:spacing w:before="0" w:after="120"/>
        <w:ind w:left="360" w:hanging="0"/>
        <w:rPr>
          <w:iCs/>
        </w:rPr>
      </w:pPr>
      <w:r>
        <w:rPr>
          <w:iCs/>
        </w:rPr>
        <w:t>DDM vychází ze zákona č.563/2004 Sb. a dodržuje dle §3 předpoklady pro výkon funkce       pracovníka.</w:t>
      </w:r>
    </w:p>
    <w:p>
      <w:pPr>
        <w:pStyle w:val="Normal"/>
        <w:spacing w:before="0" w:after="120"/>
        <w:ind w:left="360" w:hanging="0"/>
        <w:rPr/>
      </w:pPr>
      <w:r>
        <w:rPr/>
        <w:t>DDM má stabilizovaný pedagogický sbor – všichni pedagogové mají VŠ vzdělání nebo si vzdělání doplňují.</w:t>
      </w:r>
    </w:p>
    <w:p>
      <w:pPr>
        <w:pStyle w:val="Normal"/>
        <w:spacing w:before="0" w:after="120"/>
        <w:ind w:left="360" w:hanging="0"/>
        <w:rPr/>
      </w:pPr>
      <w:r>
        <w:rPr/>
        <w:t xml:space="preserve">Vedle interních pedagogů pracují v DDM také externí ped. pracovníci, které dle možnosti DDM dále vzdělává. </w:t>
      </w:r>
    </w:p>
    <w:p>
      <w:pPr>
        <w:pStyle w:val="Normal"/>
        <w:spacing w:before="0" w:after="120"/>
        <w:ind w:left="360" w:hanging="0"/>
        <w:rPr/>
      </w:pPr>
      <w:r>
        <w:rPr/>
        <w:t xml:space="preserve">Na činnosti DDM se podílejí také provozní pracovníci, kteří jsou nedílnou součástí pracovního týmu.  </w:t>
      </w:r>
    </w:p>
    <w:p>
      <w:pPr>
        <w:pStyle w:val="TextBody"/>
        <w:spacing w:before="0" w:after="120"/>
        <w:ind w:left="360" w:hanging="0"/>
        <w:rPr>
          <w:shd w:fill="auto" w:val="clear"/>
        </w:rPr>
      </w:pPr>
      <w:r>
        <w:rPr>
          <w:shd w:fill="auto" w:val="clear"/>
        </w:rPr>
        <w:t>Počet zaměstanců je dán každoročně limitem určeným  zřizovatelem.</w:t>
      </w:r>
    </w:p>
    <w:p>
      <w:pPr>
        <w:pStyle w:val="Normal"/>
        <w:spacing w:before="0" w:after="120"/>
        <w:ind w:left="36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odmínky bezpečnosti práce a ochrany zdraví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Zkladntextodsazen2"/>
        <w:spacing w:before="0" w:after="120"/>
        <w:rPr/>
      </w:pPr>
      <w:r>
        <w:rPr/>
        <w:t>Dle § 29 zákona č.561/2004 Sb. zajišťuje školské zařízení – DDM bezpečnost a ochranu zdraví dětí, žáků a studentů při vzdělávání a s ním souvisejících činnostech. DDM v souladu s výše uvedeným zákonem a vyhl. č. 64/2005 Sb. vede evidenci úrazů všech účastníků činnosti  formou „Knihy úrazů“.</w:t>
      </w:r>
    </w:p>
    <w:p>
      <w:pPr>
        <w:pStyle w:val="NormlnsWWW"/>
        <w:spacing w:before="0" w:after="120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Začátkem každého školního roku proběhne školení všech zaměstnanců DDM v BOZP          a PO včetně všech externích pracovníků. O školení je pořizován zápis a podpisový arch, které jsou archivovány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iCs/>
        </w:rPr>
        <w:t xml:space="preserve">Jsou stanovena opatření pro zabezpečení objektu DDM a bezpečnost účastníků činnosti          a zaměstnanců. Tato opatření jsou deklarována ve vnitřním řádu DDM,  v dalších vnitřních směrnicích (Práva a povinnosti externích pracovníků a </w:t>
      </w:r>
      <w:r>
        <w:rPr>
          <w:bCs/>
        </w:rPr>
        <w:t>Protokol o bezpečnosti práce).</w:t>
      </w:r>
      <w:r>
        <w:rPr>
          <w:iCs/>
        </w:rPr>
        <w:br/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 xml:space="preserve">Základ vzdělávacího programu školského zařízení - DDM </w:t>
      </w:r>
    </w:p>
    <w:p>
      <w:pPr>
        <w:pStyle w:val="Heading4"/>
        <w:rPr>
          <w:rFonts w:ascii="Times New Roman" w:hAnsi="Times New Roman" w:cs="Times New Roman"/>
          <w:b/>
          <w:b/>
          <w:bCs/>
          <w:i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lang w:val="en-US" w:eastAsia="en-US"/>
        </w:rPr>
      </w:r>
    </w:p>
    <w:p>
      <w:pPr>
        <w:pStyle w:val="Heading4"/>
        <w:spacing w:before="0" w:after="12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Filozofie vzdělávacího programu školského zařízení vychází ze zaměření DDM.</w:t>
      </w:r>
    </w:p>
    <w:p>
      <w:pPr>
        <w:pStyle w:val="Heading4"/>
        <w:spacing w:before="0" w:after="12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rogram je orientován na vzájemnou vstřícnost mezi pracovníky DDM a všemi účastníky činnosti v DDM. </w:t>
      </w:r>
    </w:p>
    <w:p>
      <w:pPr>
        <w:pStyle w:val="Heading4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aším cílem je harmonický rozvoj osobnosti prostřednictvím vzdělávání  a výchovy.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Heading4"/>
        <w:spacing w:before="0" w:after="12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Tohoto cíle chceme dosáhnout :</w:t>
      </w:r>
    </w:p>
    <w:p>
      <w:pPr>
        <w:pStyle w:val="Heading4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Konkrétním zájmovým  vzděláváním *viz vyhláška č.74</w:t>
      </w:r>
      <w:r>
        <w:rPr>
          <w:rFonts w:cs="Times New Roman" w:ascii="Times New Roman" w:hAnsi="Times New Roman"/>
          <w:b/>
          <w:bCs/>
          <w:iCs/>
          <w:sz w:val="24"/>
        </w:rPr>
        <w:t>/ 2005 Sb</w:t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Účastník zájmového vzdělávání při ukončení docházky dosáhne dovedností    a znalostí, které jsou cílem v plánech DDM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Heading4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vojem klíčových kompetencí během veškeré činnost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 xml:space="preserve">kompetence k učení </w:t>
      </w:r>
    </w:p>
    <w:p>
      <w:pPr>
        <w:pStyle w:val="Heading4"/>
        <w:tabs>
          <w:tab w:val="clear" w:pos="708"/>
          <w:tab w:val="left" w:pos="1800" w:leader="none"/>
        </w:tabs>
        <w:ind w:left="1440" w:hanging="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– </w:t>
      </w:r>
      <w:r>
        <w:rPr>
          <w:rFonts w:cs="Times New Roman" w:ascii="Times New Roman" w:hAnsi="Times New Roman"/>
          <w:iCs/>
          <w:sz w:val="24"/>
        </w:rPr>
        <w:tab/>
        <w:t xml:space="preserve">účastníky a pedagogy budeme motivovat  k celoživotnímu  učení                           a vzdělávání 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 xml:space="preserve">kompetence k řešení problémů </w:t>
      </w:r>
    </w:p>
    <w:p>
      <w:pPr>
        <w:pStyle w:val="Heading4"/>
        <w:numPr>
          <w:ilvl w:val="1"/>
          <w:numId w:val="8"/>
        </w:numPr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vedeme účastníky k tomu, aby dovedli problém vyřešit</w:t>
      </w:r>
    </w:p>
    <w:p>
      <w:pPr>
        <w:pStyle w:val="Heading4"/>
        <w:numPr>
          <w:ilvl w:val="1"/>
          <w:numId w:val="8"/>
        </w:numPr>
        <w:ind w:left="1440" w:hanging="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nebudeme účastníkům předkládat způsob řešení daných úkolů, budeme vyžadovat jejich aktivní zapojení při řešení problému</w:t>
      </w:r>
    </w:p>
    <w:p>
      <w:pPr>
        <w:pStyle w:val="Default"/>
        <w:numPr>
          <w:ilvl w:val="0"/>
          <w:numId w:val="8"/>
        </w:numPr>
        <w:spacing w:before="120" w:after="0"/>
        <w:ind w:left="1440" w:hanging="360"/>
        <w:jc w:val="both"/>
        <w:rPr>
          <w:b/>
          <w:b/>
          <w:bCs/>
          <w:szCs w:val="22"/>
        </w:rPr>
      </w:pPr>
      <w:r>
        <w:rPr>
          <w:rFonts w:cs="Arial"/>
          <w:b/>
          <w:bCs/>
          <w:iCs/>
          <w:color w:val="000000"/>
        </w:rPr>
        <w:t xml:space="preserve">kompetence komunikativní </w:t>
      </w:r>
    </w:p>
    <w:p>
      <w:pPr>
        <w:pStyle w:val="Default"/>
        <w:spacing w:before="120" w:after="0"/>
        <w:ind w:left="1440" w:hanging="0"/>
        <w:jc w:val="both"/>
        <w:rPr>
          <w:bCs/>
          <w:szCs w:val="22"/>
        </w:rPr>
      </w:pPr>
      <w:r>
        <w:rPr>
          <w:iCs/>
        </w:rPr>
        <w:t xml:space="preserve">–  </w:t>
      </w:r>
      <w:r>
        <w:rPr>
          <w:rFonts w:cs="Arial"/>
          <w:iCs/>
          <w:color w:val="000000"/>
        </w:rPr>
        <w:t>účastníky povedeme ke komunikační strategii kooperace a odmítnutí konfrontační komunikace</w:t>
      </w:r>
    </w:p>
    <w:p>
      <w:pPr>
        <w:pStyle w:val="Default"/>
        <w:numPr>
          <w:ilvl w:val="1"/>
          <w:numId w:val="8"/>
        </w:numPr>
        <w:spacing w:before="120" w:after="0"/>
        <w:ind w:left="144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účastníky povedeme k využívání informačních technologií  </w:t>
      </w:r>
    </w:p>
    <w:p>
      <w:pPr>
        <w:pStyle w:val="Default"/>
        <w:numPr>
          <w:ilvl w:val="1"/>
          <w:numId w:val="8"/>
        </w:numPr>
        <w:spacing w:before="120" w:after="0"/>
        <w:ind w:left="144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účastníky budeme odkazovat k  hledání informací na internetu, v knihovnách, nástěnkách a zároveň upozorňovat na možnost srovnání pramenů a jejich různou důvěryhodnost</w:t>
      </w:r>
    </w:p>
    <w:p>
      <w:pPr>
        <w:pStyle w:val="Default"/>
        <w:numPr>
          <w:ilvl w:val="1"/>
          <w:numId w:val="8"/>
        </w:numPr>
        <w:spacing w:before="120" w:after="0"/>
        <w:ind w:left="1440" w:hanging="0"/>
        <w:jc w:val="both"/>
        <w:rPr>
          <w:iCs/>
        </w:rPr>
      </w:pPr>
      <w:r>
        <w:rPr>
          <w:iCs/>
        </w:rPr>
        <w:t xml:space="preserve">účastníkům budeme dávat prostor k formulaci, obhájení a argumentaci vlastních názorů a pomáhat jim rozvíjet tyto dovednosti </w:t>
      </w:r>
    </w:p>
    <w:p>
      <w:pPr>
        <w:pStyle w:val="Default"/>
        <w:spacing w:before="120" w:after="0"/>
        <w:jc w:val="both"/>
        <w:rPr>
          <w:iCs/>
        </w:rPr>
      </w:pPr>
      <w:r>
        <w:rPr>
          <w:iCs/>
        </w:rPr>
      </w:r>
    </w:p>
    <w:p>
      <w:pPr>
        <w:pStyle w:val="Default"/>
        <w:numPr>
          <w:ilvl w:val="0"/>
          <w:numId w:val="8"/>
        </w:numPr>
        <w:spacing w:before="120" w:after="0"/>
        <w:ind w:left="1440" w:hanging="360"/>
        <w:jc w:val="both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  <w:t xml:space="preserve">kompetence sociální a personální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 xml:space="preserve">účastniky budeme upozorňovat na rizika spojená s užíváním návykových látek, budeme formovat jejich osobnost a posilovat je v odolnosti vůči tlaku rizikových skupin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/>
      </w:pPr>
      <w:r>
        <w:rPr>
          <w:bCs/>
          <w:szCs w:val="22"/>
        </w:rPr>
        <w:t>budeme upevňovat dobré mezilidské vztahy  příkladem chování všech zaměstanců DDM k veřejnosti  i mezi sebou samými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 xml:space="preserve">povedeme účastníky k tomu, aby dokázali poskytnout pomoc i o ni požádat 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>budeme zdůrazňovat účastníkům potřebu spolupráce s ostatními a využívat reálných situací zájmového vzdělávání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>účastníky budeme učit čerpat ze zkušeností ostatních, respektovat jejich  názory a vytvářet si názory své</w:t>
      </w:r>
    </w:p>
    <w:p>
      <w:pPr>
        <w:pStyle w:val="Default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numPr>
          <w:ilvl w:val="0"/>
          <w:numId w:val="8"/>
        </w:numPr>
        <w:spacing w:before="120" w:after="0"/>
        <w:ind w:left="1440" w:hanging="360"/>
        <w:jc w:val="both"/>
        <w:rPr>
          <w:bCs/>
          <w:szCs w:val="22"/>
        </w:rPr>
      </w:pPr>
      <w:r>
        <w:rPr>
          <w:rFonts w:cs="Arial"/>
          <w:b/>
          <w:bCs/>
          <w:iCs/>
          <w:color w:val="000000"/>
        </w:rPr>
        <w:t xml:space="preserve">kompetence občanské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 xml:space="preserve">seznámíme účastníky s jejich právy a povinnostmi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>povedeme je k respektování společenských norem a soužití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 xml:space="preserve">budeme účastníkům zdůrazňovat nutnost rozhodovat se dle dané situace          a umět zodpovědně jednat i v krizových situacích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>budeme účastníky podporovat v tom, aby činili  podložená rozhodnutí                 a uměli  za ně nést zodpovědnost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 xml:space="preserve">povedeme účastníky k zodpovědnému chování k  životnímu prostředí, ochraně zdraví a osobní bezpečnosti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 xml:space="preserve">budeme rozvíjet vnímání a respektování individuálních rozdílů (národnostních, kulturních a rozdílů mezi zdravými a lidmi se zdravotním postižením)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>u účastníků budeme rozvíjet vnímání České republiky jako svébytného státu s bohatou historií a kulturními hodnotami a zároveň jako plnohodnotného člena EU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bCs/>
          <w:szCs w:val="22"/>
        </w:rPr>
      </w:pPr>
      <w:r>
        <w:rPr>
          <w:bCs/>
          <w:szCs w:val="22"/>
        </w:rPr>
        <w:t>při činnosti poukazovat  na fungování  samosprávné demokracie a její  rozvíjení</w:t>
      </w:r>
    </w:p>
    <w:p>
      <w:pPr>
        <w:pStyle w:val="Default"/>
        <w:numPr>
          <w:ilvl w:val="0"/>
          <w:numId w:val="8"/>
        </w:numPr>
        <w:spacing w:before="120" w:after="0"/>
        <w:ind w:left="1440" w:hanging="360"/>
        <w:jc w:val="both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  <w:t xml:space="preserve">kompetence pracovní </w:t>
      </w:r>
    </w:p>
    <w:p>
      <w:pPr>
        <w:pStyle w:val="Default"/>
        <w:numPr>
          <w:ilvl w:val="2"/>
          <w:numId w:val="8"/>
        </w:numPr>
        <w:tabs>
          <w:tab w:val="clear" w:pos="708"/>
          <w:tab w:val="left" w:pos="1440" w:leader="none"/>
        </w:tabs>
        <w:spacing w:before="120" w:after="0"/>
        <w:ind w:left="1620" w:hanging="180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pomoci účastníkům využít získané znalosti a dovednosti v jejich budoucím pracovním uplatnění</w:t>
      </w:r>
    </w:p>
    <w:p>
      <w:pPr>
        <w:pStyle w:val="Default"/>
        <w:spacing w:before="120" w:after="0"/>
        <w:ind w:left="1620" w:hanging="180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4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ytvářením pohodového a bezpečného prostřed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Heading4"/>
        <w:ind w:left="144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hodové prostředí není dáno jen prostorem  jako takovým,  pohodu prostředí vytvářejí jak lidé, kteří  zde  pracují, tak i ti, co k nám přicházejí. Chceme aby prostory, kam účastníci  přicházejí,  byly pro všechny příjemné a bezpečné,                   a tak napomáhaly vytváření pozitivního klimatu. To vše je  podpořeno  efektivním organizačním uspořádáním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tevřením našeho zařízení osobám se speciálními vzdělávacími potřebam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Heading4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tevřením DDM během celého dne a zpravidla během celého školního ro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4"/>
        <w:numPr>
          <w:ilvl w:val="0"/>
          <w:numId w:val="9"/>
        </w:numPr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spektováním věkových a individuálních zvláštností všech účastníků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</wp:posOffset>
                </wp:positionV>
                <wp:extent cx="6057900" cy="384048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1.6pt;width:476.95pt;height:302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br/>
      </w:r>
    </w:p>
    <w:p>
      <w:pPr>
        <w:pStyle w:val="Heading4"/>
        <w:ind w:left="360" w:hanging="0"/>
        <w:jc w:val="left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  <w:t>Vize 2010 :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b/>
          <w:b/>
          <w:bCs/>
          <w:sz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u w:val="single"/>
        </w:rPr>
      </w:r>
    </w:p>
    <w:p>
      <w:pPr>
        <w:pStyle w:val="Normal"/>
        <w:rPr/>
      </w:pPr>
      <w:r>
        <w:rPr/>
        <w:t>DDM má dominatní postavení v organizování volnočasových aktivit  v regionu Prahy 6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rostředky 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right="540" w:hanging="0"/>
        <w:jc w:val="both"/>
        <w:rPr/>
      </w:pPr>
      <w:r>
        <w:rPr/>
        <w:t>Vzájemná spolupráce se zřizovatelem (OMT) na rozvoji DDM.</w:t>
      </w:r>
    </w:p>
    <w:p>
      <w:pPr>
        <w:pStyle w:val="Normal"/>
        <w:spacing w:before="0" w:after="120"/>
        <w:ind w:left="360" w:right="540" w:hanging="0"/>
        <w:jc w:val="both"/>
        <w:rPr/>
      </w:pPr>
      <w:r>
        <w:rPr/>
        <w:t>Posilovat spolupráci v rámci regionu Prahy 6 – městská část Praha 6, městská část Praha 17. školy, mateřské školy, školská zařízení, NNO a další.</w:t>
      </w:r>
    </w:p>
    <w:p>
      <w:pPr>
        <w:pStyle w:val="Normal"/>
        <w:spacing w:before="0" w:after="120"/>
        <w:ind w:left="360" w:right="540" w:hanging="0"/>
        <w:jc w:val="both"/>
        <w:rPr/>
      </w:pPr>
      <w:r>
        <w:rPr/>
        <w:t>Propagace veškeré činnosti a její kvalitou zvýšení počtu účastníků zájmového vzdělávání.</w:t>
      </w:r>
    </w:p>
    <w:p>
      <w:pPr>
        <w:pStyle w:val="Normal"/>
        <w:spacing w:before="0" w:after="120"/>
        <w:ind w:left="360" w:right="540" w:hanging="0"/>
        <w:jc w:val="both"/>
        <w:rPr/>
      </w:pPr>
      <w:r>
        <w:rPr/>
        <w:t>Získání vhodných a dopravně dostupných  prostor pro rozvoj dalších aktivit.</w:t>
      </w:r>
    </w:p>
    <w:p>
      <w:pPr>
        <w:pStyle w:val="Zkladntextodsazen2"/>
        <w:spacing w:before="0" w:after="120"/>
        <w:ind w:left="360" w:right="540" w:hanging="0"/>
        <w:rPr/>
      </w:pPr>
      <w:r>
        <w:rPr/>
        <w:t xml:space="preserve">Udržení současné situace personálních podmínek. Dalším vzděláváním                             a sebevzděláváním zaměstnanců, případně vhodným  personálním výběrem, nadále zvyšovat kvalitu pracovního týmu.   </w:t>
      </w:r>
    </w:p>
    <w:p>
      <w:pPr>
        <w:pStyle w:val="Textvbloku"/>
        <w:rPr/>
      </w:pPr>
      <w:r>
        <w:rPr/>
        <w:t>Vzhledem k vývoji společenské situace a poptávce obnovovat a inovovat stávající materiální podmínky, mimo jiné i formou širšího využívání grantových                             a sponzorských zdroj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rétní rozpracování prostředků k dosažení vize obsahují plány jednotlivých od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086100" cy="2857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857680"/>
                          <a:chOff x="0" y="0"/>
                          <a:chExt cx="308628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ZDĚLÁVÁNÍ  ÚČASTNÍK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1430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BAVN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257480"/>
                            <a:ext cx="1257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ZDĚLÁVÁN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880"/>
                            <a:ext cx="29718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4pt;width:243pt;height:225pt" coordorigin="1980,168" coordsize="4860,450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980;top:168;width:4859;height:8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ZDĚLÁVÁNÍ  ÚČASTNÍK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068" to="4500,1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868" to="4500,3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1;top:2148;width:179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BAVN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148;width:197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ZDĚLÁVÁ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3588;width:4679;height:107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2971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.4pt;width:233.95pt;height:5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caps/>
        </w:rPr>
      </w:pPr>
      <w:r>
        <w:rPr>
          <w:caps/>
        </w:rPr>
        <w:t xml:space="preserve">způsob                                                                                                 </w:t>
      </w:r>
    </w:p>
    <w:p>
      <w:pPr>
        <w:pStyle w:val="Normal"/>
        <w:ind w:left="180" w:hanging="0"/>
        <w:rPr>
          <w:caps/>
        </w:rPr>
      </w:pPr>
      <w:r>
        <w:rPr>
          <w:caps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1430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OČ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8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OČN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12573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VÍCELET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8pt;width:9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VÍCELET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/>
      </w:pPr>
      <w:r>
        <w:rPr/>
        <w:t>CYKLU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429000" cy="50901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090040"/>
                        </a:xfrm>
                        <a:custGeom>
                          <a:avLst/>
                          <a:gdLst>
                            <a:gd name="textAreaLeft" fmla="*/ 94680 w 1944000"/>
                            <a:gd name="textAreaRight" fmla="*/ 1849320 w 1944000"/>
                            <a:gd name="textAreaTop" fmla="*/ 94680 h 2885760"/>
                            <a:gd name="textAreaBottom" fmla="*/ 2791080 h 2885760"/>
                          </a:gdLst>
                          <a:ahLst/>
                          <a:rect l="textAreaLeft" t="textAreaTop" r="textAreaRight" b="textAreaBottom"/>
                          <a:pathLst>
                            <a:path w="21600" h="320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462"/>
                              </a:lnTo>
                              <a:arcTo wR="3600" hR="3600" stAng="10800000" swAng="-5400000"/>
                              <a:lnTo>
                                <a:pt x="18000" y="320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prevence   sociálně   patologických  jevů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3pt;width:269.95pt;height:4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prevence   sociálně   patologických  jev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743200" cy="1600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2pt;width:21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6289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ÍLEŽITOSTNÉ AK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TĚŽ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.45pt;width:206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ŘÍLEŽITOSTNÉ AK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TĚŽ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ORMY</w:t>
      </w:r>
    </w:p>
    <w:p>
      <w:pPr>
        <w:pStyle w:val="Normal"/>
        <w:ind w:left="180" w:hanging="0"/>
        <w:jc w:val="center"/>
        <w:rPr/>
      </w:pPr>
      <w:r>
        <w:rPr/>
        <w:t>VZDĚLÁVÁNÍ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26289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AVIDELNÁ ČINNO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25pt;width:20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AVIDELNÁ ČINNOS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26289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ÁB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vá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ýlety, výprav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8.45pt;width:20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ÁBOR</w:t>
                      </w: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vá činno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ýlety, výprav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262890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větová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OPRAVNÍ VÝCHO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a další výukové progra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45pt;width:206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větová činno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OPRAVNÍ VÝCHO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a další výukové progra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26289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pontánní činno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LU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5pt;width:20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pontánní činnos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KLUB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Podmínky přijímání účastník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cházejí z §5 vyhl. č.74/2005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formuláře Přihláška do zájmového útvaru a Přihláška  na tábor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ravidelné aktivity – přihláška (se všemi náležitostmi) do příslušného zájmového útvaru, u nezletilých podepsána zákonným zástupcem a zpravidla zaplacení stanovené úplaty (pokud je stanovena). Platnost přihlášky je školní rok.</w:t>
      </w:r>
    </w:p>
    <w:p>
      <w:pPr>
        <w:pStyle w:val="Zkladntextodsazen2"/>
        <w:spacing w:before="0" w:after="120"/>
        <w:rPr/>
      </w:pPr>
      <w:r>
        <w:rPr/>
        <w:t>Táborová činnost – přihláška se všemi náležitostmi a kladným vyjádřením lékaře                    k účasti, u nezletilých podepsána zákonným zástupcem, zaplacení stanovené úplaty.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Heading9"/>
        <w:rPr/>
      </w:pPr>
      <w:r>
        <w:rPr/>
        <w:t>Podmínky průběhu vzděl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ou dány vnitřním řádem, plány jednotlivých oddělení, jednotlivých  zájmových útvarů, plány táborů a přípravami na akce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dmínky  ukončování vzděl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ukončení činnosti zájmového útvaru obdrží účastníci „</w:t>
      </w:r>
      <w:r>
        <w:rPr>
          <w:i/>
          <w:iCs/>
        </w:rPr>
        <w:t>osvědčení o absolvování</w:t>
      </w:r>
      <w:r>
        <w:rPr/>
        <w:t xml:space="preserve">“*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ozn. </w:t>
      </w:r>
      <w:r>
        <w:rPr>
          <w:i/>
          <w:iCs/>
        </w:rPr>
        <w:t>najít odpovídající označení viz požadavek zákon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9"/>
        <w:rPr/>
      </w:pPr>
      <w:r>
        <w:rPr/>
        <w:t>Délka a časový plán vzděl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innost dětí a mládeže probíhá zpravidla po celý školní ro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ravidelná </w:t>
      </w:r>
      <w:r>
        <w:rPr/>
        <w:t xml:space="preserve">výchovná vzdělávací a zájmová činnost zpravidla začíná  v září a končí zpravidla v červnu. O prázdninách se zpravidla činnost neuskutečň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ka zájmového útvaru :</w: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25"/>
        <w:gridCol w:w="198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lka v minutách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učovací jednot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učovací jednot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učovací jednot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deníku ZÚ počet pracovních hodin = počet pracovních jednotek, do výplat počet hodin=počet 60minutovek (tedy u jednotky B součet z deníku  násobím 1,5 a u jednotky C násobím 2).</w:t>
      </w:r>
    </w:p>
    <w:p>
      <w:pPr>
        <w:pStyle w:val="Normal"/>
        <w:jc w:val="both"/>
        <w:rPr/>
      </w:pPr>
      <w:r>
        <w:rPr/>
        <w:t>Hodinová mzda externích pracovníků dále viz směrnice.</w:t>
      </w:r>
    </w:p>
    <w:p>
      <w:pPr>
        <w:pStyle w:val="Heading4"/>
        <w:rPr>
          <w:rFonts w:ascii="Times New Roman" w:hAnsi="Times New Roman" w:cs="Times New Roman"/>
          <w:iCs/>
          <w:sz w:val="24"/>
          <w:highlight w:val="cyan"/>
        </w:rPr>
      </w:pPr>
      <w:r>
        <w:rPr>
          <w:rFonts w:cs="Times New Roman" w:ascii="Times New Roman" w:hAnsi="Times New Roman"/>
          <w:iCs/>
          <w:sz w:val="24"/>
          <w:highlight w:val="cyan"/>
        </w:rPr>
      </w:r>
    </w:p>
    <w:p>
      <w:pPr>
        <w:pStyle w:val="Normal"/>
        <w:rPr/>
      </w:pPr>
      <w:r>
        <w:rPr/>
        <w:t>Cyklus zájmového vzdělávání je zpravidla roční. Některé zájmové útvary jsou koncipovány jako vícele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Formy a obsah vzděláv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y vzdělávání vycházejí z Vyhlášky č.74/2005 Sb. (viz graf na str.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jich obsah je dán plány DDM, plány jednotlivých oddělení, jednotlivých ZÚ, plány táborů a přípravami na akce. Jako zpětná vazba působí hodnocení DDM, které vychází z hodnocení jednotlivých oddělení, ZÚ, táborů a ak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pod pojmem AKCE rozumíme příležitostné akce a osvětovou čin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iCs/>
          <w:sz w:val="24"/>
          <w:highlight w:val="cyan"/>
          <w:lang w:val="en-US" w:eastAsia="en-US"/>
        </w:rPr>
      </w:pPr>
      <w:r>
        <w:rPr>
          <w:rFonts w:cs="Times New Roman" w:ascii="Times New Roman" w:hAnsi="Times New Roman"/>
          <w:iCs/>
          <w:sz w:val="24"/>
          <w:highlight w:val="cy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11430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LÁN DD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LÁN DD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11430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ODNOCENÍDD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.6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ODNOCENÍDD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  <w:sz w:val="20"/>
          <w:highlight w:val="cyan"/>
          <w:lang w:val="en-US" w:eastAsia="en-US"/>
        </w:rPr>
      </w:pPr>
      <w:r>
        <w:rPr>
          <w:rFonts w:cs="Times New Roman"/>
          <w:iCs/>
          <w:sz w:val="20"/>
          <w:highlight w:val="cy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371600" cy="228600"/>
                <wp:effectExtent l="12700" t="7620" r="1333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2pt;margin-top:3pt;width:107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sz w:val="20"/>
          <w:highlight w:val="cyan"/>
          <w:lang w:val="en-US" w:eastAsia="en-US"/>
        </w:rPr>
      </w:pPr>
      <w:r>
        <w:rPr>
          <w:sz w:val="20"/>
          <w:highlight w:val="cy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59715</wp:posOffset>
                </wp:positionV>
                <wp:extent cx="457200" cy="228600"/>
                <wp:effectExtent l="14605" t="6350" r="1397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20.45pt;width:35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81940</wp:posOffset>
                </wp:positionV>
                <wp:extent cx="457200" cy="228600"/>
                <wp:effectExtent l="14605" t="6350" r="1397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05pt;margin-top:22.2pt;width:35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highlight w:val="cyan"/>
          <w:lang w:val="en-US" w:eastAsia="en-US"/>
        </w:rPr>
      </w:pPr>
      <w:r>
        <w:rPr>
          <w:sz w:val="20"/>
          <w:highlight w:val="cy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449580</wp:posOffset>
                </wp:positionV>
                <wp:extent cx="11430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LÁN ODDĚLE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5.4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LÁN ODDĚLEN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449580</wp:posOffset>
                </wp:positionV>
                <wp:extent cx="11430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ODNOCENÍ ODDĚLE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5.4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ODNOCENÍ ODDĚLEN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478280</wp:posOffset>
                </wp:positionV>
                <wp:extent cx="11430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LÁN Z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6.4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LÁN Z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0</wp:posOffset>
                </wp:positionH>
                <wp:positionV relativeFrom="paragraph">
                  <wp:posOffset>8714105</wp:posOffset>
                </wp:positionV>
                <wp:extent cx="571500" cy="228600"/>
                <wp:effectExtent l="12700" t="6985" r="1206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686.15pt;width:44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</wp:posOffset>
                </wp:positionH>
                <wp:positionV relativeFrom="paragraph">
                  <wp:posOffset>1535430</wp:posOffset>
                </wp:positionV>
                <wp:extent cx="1257300" cy="228600"/>
                <wp:effectExtent l="8255" t="12065" r="762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57480" cy="228600"/>
                        </a:xfrm>
                        <a:prstGeom prst="leftRightArrow">
                          <a:avLst>
                            <a:gd name="adj1" fmla="val 50000"/>
                            <a:gd name="adj2" fmla="val 1095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20.9pt;width:98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</wp:posOffset>
                </wp:positionH>
                <wp:positionV relativeFrom="paragraph">
                  <wp:posOffset>1992630</wp:posOffset>
                </wp:positionV>
                <wp:extent cx="2171700" cy="228600"/>
                <wp:effectExtent l="6985" t="19050" r="6350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1880" cy="228600"/>
                        </a:xfrm>
                        <a:prstGeom prst="leftRightArrow">
                          <a:avLst>
                            <a:gd name="adj1" fmla="val 50000"/>
                            <a:gd name="adj2" fmla="val 1891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156.9pt;width:170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6050</wp:posOffset>
                </wp:positionH>
                <wp:positionV relativeFrom="paragraph">
                  <wp:posOffset>1992630</wp:posOffset>
                </wp:positionV>
                <wp:extent cx="2171700" cy="228600"/>
                <wp:effectExtent l="6985" t="19050" r="635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1880" cy="228600"/>
                        </a:xfrm>
                        <a:prstGeom prst="leftRightArrow">
                          <a:avLst>
                            <a:gd name="adj1" fmla="val 50000"/>
                            <a:gd name="adj2" fmla="val 1891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156.9pt;width:170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6150</wp:posOffset>
                </wp:positionH>
                <wp:positionV relativeFrom="paragraph">
                  <wp:posOffset>1535430</wp:posOffset>
                </wp:positionV>
                <wp:extent cx="1257300" cy="228600"/>
                <wp:effectExtent l="8255" t="12065" r="762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57480" cy="228600"/>
                        </a:xfrm>
                        <a:prstGeom prst="leftRightArrow">
                          <a:avLst>
                            <a:gd name="adj1" fmla="val 50000"/>
                            <a:gd name="adj2" fmla="val 1095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120.9pt;width:98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371600" cy="228600"/>
                <wp:effectExtent l="12700" t="7620" r="1333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25pt;width:107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855</wp:posOffset>
                </wp:positionH>
                <wp:positionV relativeFrom="paragraph">
                  <wp:posOffset>305435</wp:posOffset>
                </wp:positionV>
                <wp:extent cx="593725" cy="228600"/>
                <wp:effectExtent l="12065" t="7620" r="1143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3640" cy="228600"/>
                        </a:xfrm>
                        <a:prstGeom prst="leftRightArrow">
                          <a:avLst>
                            <a:gd name="adj1" fmla="val 50000"/>
                            <a:gd name="adj2" fmla="val 516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5pt;margin-top:24pt;width:46.7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71950</wp:posOffset>
                </wp:positionH>
                <wp:positionV relativeFrom="paragraph">
                  <wp:posOffset>294005</wp:posOffset>
                </wp:positionV>
                <wp:extent cx="571500" cy="228600"/>
                <wp:effectExtent l="12700" t="6985" r="12065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23.15pt;width:44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1143000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ODNOCENÍ Z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ODNOCENÍ Z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1371600" cy="228600"/>
                <wp:effectExtent l="12700" t="7620" r="1333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.65pt;width:107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53035</wp:posOffset>
                </wp:positionV>
                <wp:extent cx="1143000" cy="6858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ODNOCENÍ TÁB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.05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ODNOCENÍ TÁBO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1143000" cy="685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LÁN TÁB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05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LÁN TÁBO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1371600" cy="228600"/>
                <wp:effectExtent l="12700" t="7620" r="1333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65pt;width:107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143000" cy="685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ODNOCENÍ AK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.25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ODNOCENÍ AK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1143000" cy="685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ÍPRAVA NA AK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25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ŘÍPRAVA NA AKC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371600" cy="228600"/>
                <wp:effectExtent l="12700" t="7620" r="1333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45pt;width:107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Hodnocení činnosti DDM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DDM každoročně předkládá Hodnotící zprávu za školní rok, která vychází z hodnoticích zpráv odborných oddělení, které jsou tvořeny na základě hospitací, hodnocení zájmových útvarů, hodnocení akcí, hodnocení tábor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racovních a pedagogických poradách probíhají hodnocení činností DDM i sebereflexe pracovníků, rozbor  a zpětná vazba vycházejí z intrapersonální diskuze. Z pedagogických          a pracovních porad jsou pořizovány zá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ětnou vazbu od účastníků získáváme z rozhovorů s nimi, dotazníků a i formou veškeré korespond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ledky hodnotící činnosti jsou využity k úpravám a změnám  vzdělávacího programu D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ocení probíhá průběžně, každoročně a v roce 2010 zhodnotíme naplnění vizí                             vzdělávacího  programu D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Zpracoval kolektiv pracovníků DDM Praha 6</w:t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ing4"/>
        <w:rPr>
          <w:rFonts w:ascii="Times New Roman" w:hAnsi="Times New Roman" w:cs="Times New Roman"/>
          <w:iCs/>
          <w:sz w:val="24"/>
          <w:highlight w:val="cyan"/>
        </w:rPr>
      </w:pPr>
      <w:r>
        <w:rPr>
          <w:rFonts w:cs="Times New Roman" w:ascii="Times New Roman" w:hAnsi="Times New Roman"/>
          <w:iCs/>
          <w:sz w:val="24"/>
          <w:highlight w:val="cya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106" w:gutter="0" w:header="720" w:top="107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 xml:space="preserve">Školní vzdělávací program DDM Praha 6                                                                         </w:t>
    </w:r>
    <w:r>
      <w:rPr/>
      <w:t xml:space="preserve">str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3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4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Arial-BoldMT;Arial" w:hAnsi="Arial-BoldMT;Arial" w:cs="Arial-BoldMT;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bCs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St12z0">
    <w:name w:val="WW8NumSt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hd w:fill="00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eastAsia="Arial Unicode MS;Tahoma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3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vbloku">
    <w:name w:val="Text v bloku"/>
    <w:basedOn w:val="Normal"/>
    <w:qFormat/>
    <w:pPr>
      <w:spacing w:before="0" w:after="120"/>
      <w:ind w:left="360" w:righ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dmp6.cz/" TargetMode="External"/><Relationship Id="rId4" Type="http://schemas.openxmlformats.org/officeDocument/2006/relationships/hyperlink" Target="mailto:info@ddmp6.cz" TargetMode="External"/><Relationship Id="rId5" Type="http://schemas.openxmlformats.org/officeDocument/2006/relationships/hyperlink" Target="mailto:info@ddmp6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12:00Z</dcterms:created>
  <dc:creator>Jana Němcová</dc:creator>
  <dc:description/>
  <dc:language>en-US</dc:language>
  <cp:lastModifiedBy>petr</cp:lastModifiedBy>
  <cp:lastPrinted>2006-12-04T09:58:00Z</cp:lastPrinted>
  <dcterms:modified xsi:type="dcterms:W3CDTF">2007-06-20T08:12:00Z</dcterms:modified>
  <cp:revision>2</cp:revision>
  <dc:subject/>
  <dc:title>Str 1</dc:title>
</cp:coreProperties>
</file>